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Schedule of class dates for Advanced US Hist I, 2010-2011</w:t>
      </w:r>
    </w:p>
    <w:p>
      <w:pPr>
        <w:pStyle w:val="Normal"/>
        <w:jc w:val="center"/>
        <w:rPr/>
      </w:pPr>
      <w:r>
        <w:rPr/>
        <w:t>Assignments are due on the dates shown unless specified otherwise</w:t>
      </w:r>
    </w:p>
    <w:p>
      <w:pPr>
        <w:pStyle w:val="Normal"/>
        <w:jc w:val="center"/>
        <w:rPr>
          <w:i/>
          <w:i/>
        </w:rPr>
      </w:pPr>
      <w:r>
        <w:rPr>
          <w:i/>
        </w:rPr>
        <w:t>Revised Sept. 21, 201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ug 24 – Course intro, planning for the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g 27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g 31 – Read rest of Chapter 1 for tod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3 – Read Ch 2, Sect 1&amp;2 for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7 – Read Ch 2. 3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10 – Test Ch. 1-2, begin Ch. 3 in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14 – Read Ch 3. 3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17 – Read Ch 4.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21 – Read Chapter 3.4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28 – Read Chapter 4.1 &amp; 2 – Great Awak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1 – Read Chapter 4.1 &amp; 2 – French &amp; Indian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5 – Test on Ch 3-4, begin Ch 5 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8 – Read Ch. 5. 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12 - Read Ch 5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15 - Test on Ch 5, begin Ch 6.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19 – Read Ch. 6.1-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nd of 1</w:t>
      </w:r>
      <w:r>
        <w:rPr>
          <w:vertAlign w:val="superscript"/>
        </w:rPr>
        <w:t>st</w:t>
      </w:r>
      <w:r>
        <w:rPr/>
        <w:t xml:space="preserve"> Qtr</w:t>
      </w:r>
    </w:p>
    <w:p>
      <w:pPr>
        <w:pStyle w:val="Normal"/>
        <w:jc w:val="center"/>
        <w:rPr/>
      </w:pPr>
      <w:r>
        <w:rPr/>
        <w:t>=============================================</w:t>
      </w:r>
    </w:p>
    <w:p>
      <w:pPr>
        <w:pStyle w:val="Normal"/>
        <w:rPr/>
      </w:pPr>
      <w:r>
        <w:rPr/>
        <w:t>Oct 22  - half day– Read Ch. 6.3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26 – test day – Read Ch. 6 only - R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29 – half day - Read Ch 7.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 2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 5 – half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 9 –  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 16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 19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 30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3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7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10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14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17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21 –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nd of Second Quarter and First Semester – Christmas Brea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=-=-=-=-=-=-=-=-=-=-=--=-=-=--=-=-=-=-=-=-=-=-=-=-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7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1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14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18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2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2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28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1 – 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4 – progress reports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 8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 1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 1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18 – half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22 – Washington’s birthday but we have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 2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4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8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 11 – half day – end of third quarter, no test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pring break</w:t>
      </w:r>
    </w:p>
    <w:p>
      <w:pPr>
        <w:pStyle w:val="Normal"/>
        <w:jc w:val="center"/>
        <w:rPr/>
      </w:pPr>
      <w:r>
        <w:rPr/>
        <w:t>End of 3rd Qtr</w:t>
      </w:r>
    </w:p>
    <w:p>
      <w:pPr>
        <w:pStyle w:val="Normal"/>
        <w:jc w:val="center"/>
        <w:rPr/>
      </w:pPr>
      <w:r>
        <w:rPr/>
        <w:t>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22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2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29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8 – 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12 – achievement testing, no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15 – progress reports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19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22 – Easter vacation – no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26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29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3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6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10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13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17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20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24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25</w:t>
      </w:r>
      <w:r>
        <w:rPr>
          <w:vertAlign w:val="superscript"/>
        </w:rPr>
        <w:t>th</w:t>
      </w:r>
      <w:r>
        <w:rPr/>
        <w:t xml:space="preserve"> – end of fourth quart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9:32:00Z</dcterms:created>
  <dc:creator>User</dc:creator>
  <dc:description/>
  <cp:keywords/>
  <dc:language>en-US</dc:language>
  <cp:lastModifiedBy>doug.dobbs</cp:lastModifiedBy>
  <dcterms:modified xsi:type="dcterms:W3CDTF">2010-09-21T19:32:00Z</dcterms:modified>
  <cp:revision>2</cp:revision>
  <dc:subject/>
  <dc:title>Augst 24</dc:title>
</cp:coreProperties>
</file>